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2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Toponimo: ___________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i Chiano</w:t>
            </w:r>
            <w:r>
              <w:rPr/>
              <w:t xml:space="preserve"> 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45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36</w:t>
            </w:r>
            <w:r>
              <w:rPr/>
              <w:t xml:space="preserve"> 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1582 </w:t>
            </w:r>
            <w:r>
              <w:rPr/>
              <w:t>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-1796415</wp:posOffset>
                      </wp:positionV>
                      <wp:extent cx="315341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341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0700" cy="16814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8418" t="28397" r="882" b="13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0700" cy="1681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pt;height:138.55pt;mso-wrap-distance-left:9.05pt;mso-wrap-distance-right:9.05pt;mso-wrap-distance-top:0pt;mso-wrap-distance-bottom:0pt;margin-top:-141.45pt;mso-position-vertical-relative:text;margin-left:18.0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0700" cy="16814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8418" t="28397" r="882" b="13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700" cy="168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8080" cy="168846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8080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8080" cy="16884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8080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Giardino con alberi da frutto,</w:t>
            </w:r>
            <w:r>
              <w:rPr/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siepi e acacie</w:t>
            </w:r>
            <w:r>
              <w:rPr/>
              <w:t xml:space="preserve"> 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Targa-lapide murata sulla facciata :”Palazzina Palagio”</w:t>
            </w:r>
            <w:r>
              <w:rPr/>
              <w:t>.  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2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70015" cy="44811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0015" cy="4481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85230" cy="43884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5230" cy="4388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9.45pt;height:352.8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5230" cy="43884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5230" cy="438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58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1:08:00Z</dcterms:modified>
  <cp:revision>75</cp:revision>
  <dc:subject/>
  <dc:title>COMUNE DI  </dc:title>
</cp:coreProperties>
</file>